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2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INDUSTRIAL BIO-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Explain what is biotechnology and enumerate the importance of biotechnology in industrial develop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down the importance of isolation of organisms for bioproduct produc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fine primary and secondary metabolites and give three examples of each describing the outlines of the metabolic ro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What are antibiotics? Give an account of the classification of antibiotics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the importance of enzymes in economizing the industrial developme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Indicate the importance of feed back inhibition in bioproduct production with exampl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n overview of importance of specialty agricultural products in different sectors of industrial biotechnolog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the importance of interferon in human health care and illustrate their production proces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INDUSTRIAL BIO-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merits and demerits of biotechnological process with respect to human bein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Illustrate different culture preservation methodologies and bring out the role of culture collection center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role of anaerobic fermentation process in the production of organic aci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How streptomycin is produced biotechnologically? Give the flow sheet of streptomycin production by submerged culture method? Discuss the fermentation process involved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Name different industrially useful enzymes, source of organisms and growth condi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role of mutations in development of industrially important organisms and giv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List out and describe some useful microbes that can be used as biopesticid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Give a detailed account on the production processes of interfer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INDUSTRIAL BIO-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numerate the role different sectors of science in bioprocess development with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 Explain the basic principles of media formul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Give details of citric acid production pathway starting from glucose as substrat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Bring out the role of vitamin B12 in the metabolism? Describe the method of production by fermentation?  What are the microorganisms used for its produ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Describe enzyme production by semisoild culture method and mention its advantages and dis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Briefly write detailed account on isolation of different mutants for industrial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Discuss the mode of action of microbes or microbial metabolites as biopestici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in detail on interferon downstream process and write brief note on the precautions to be taken during down stream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INDUSTRIAL BIO-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Briefly write a historical overview of industrial fermentation proce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Give detailed account of principles of isolation of industrially important micro-organis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numerate the importance of microbial species in organic acid produ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hat are steroids and give examples? Describe the production of steroids using cholesterol as primary molecule using microbial spec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Enumerate the importance of submerged culturing of microbes for extracelluar enzyme production. Give its merits and demer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Enumerate different feed back controls existing in various microbial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scribe the importance of </w:t>
      </w:r>
      <w:r>
        <w:rPr>
          <w:i/>
        </w:rPr>
        <w:t xml:space="preserve">Bacillus </w:t>
      </w:r>
      <w:r>
        <w:rPr/>
        <w:t>species in biopesticide production (10 marks) and their mode of action in control of mosquito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Give a detailed account on development of vacc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56:00Z</dcterms:created>
  <dc:creator>krupa</dc:creator>
  <dc:description/>
  <dc:language>en-US</dc:language>
  <cp:lastModifiedBy>don</cp:lastModifiedBy>
  <dcterms:modified xsi:type="dcterms:W3CDTF">2004-04-19T13:49:00Z</dcterms:modified>
  <cp:revision>47</cp:revision>
  <dc:subject/>
  <dc:title/>
</cp:coreProperties>
</file>